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IUL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9"/>
        <w:gridCol w:w="4264"/>
        <w:gridCol w:w="4290"/>
        <w:gridCol w:w="60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endar dieceza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 Unicode MS"/>
                <w:b/>
                <w:sz w:val="20"/>
                <w:szCs w:val="20"/>
                <w:lang w:val="ro-RO"/>
              </w:rPr>
              <w:t>L.O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s-ES_tradnl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3-a de peste an </w:t>
              <w:br/>
            </w:r>
            <w:r>
              <w:rPr>
                <w:sz w:val="20"/>
                <w:szCs w:val="20"/>
                <w:lang w:val="es-ES_tradnl"/>
              </w:rPr>
              <w:t>Sf. Gal, e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es-ES_tradnl"/>
              </w:rPr>
              <w:t xml:space="preserve">1Rg 19,16b.19-21; Ps 15; Gal 5,1.13-18; Lc 9,51-62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es-ES_tradnl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f. Otto, pr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en 18,16-33; Ps 102; Mt 8,18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_tradnl"/>
              </w:rPr>
            </w:pPr>
            <w:r>
              <w:rPr>
                <w:color w:val="0000FF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_tradnl"/>
              </w:rPr>
            </w:pPr>
            <w:r>
              <w:rPr>
                <w:color w:val="0000FF"/>
                <w:sz w:val="20"/>
                <w:szCs w:val="20"/>
                <w:lang w:val="es-ES_tradnl"/>
              </w:rPr>
              <w:t>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  <w:lang w:val="es-ES_tradnl"/>
              </w:rPr>
              <w:t>SF. TOMA, AP.</w:t>
            </w:r>
            <w:r>
              <w:rPr>
                <w:color w:val="0000FF"/>
                <w:sz w:val="20"/>
                <w:szCs w:val="20"/>
                <w:lang w:val="es-ES_tradnl"/>
              </w:rPr>
              <w:t xml:space="preserve">  </w:t>
            </w:r>
            <w:r>
              <w:rPr>
                <w:color w:val="0000FF"/>
                <w:sz w:val="20"/>
                <w:szCs w:val="20"/>
              </w:rPr>
              <w:t>*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 2,19-22; Ps 116; In 20,24-29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Elisabeta a Portugaliei, regină 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21,5.8-20; Ps 33; Mt 8,28-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Anton M. Zaccaria, pr.*; Sf. Filomen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22,1-19; Ps 114; Mt 9,1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Maria Goretti, fc. m. 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Gen 23,1-4.19 24,1-8.10b.62-67; Ps 105; Mt 9,9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Felix, e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27,1-5.15-29; Ps 134; Mt 9,14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4-a de peste an </w:t>
              <w:br/>
            </w:r>
            <w:r>
              <w:rPr>
                <w:sz w:val="20"/>
                <w:szCs w:val="20"/>
                <w:lang w:val="it-IT"/>
              </w:rPr>
              <w:t>Sf. Aquila şi Priscilla; Sf. Virgini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s 66,10-14c; Ps 65; Gal 6,14-18; Lc 10,1-12.17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f. Veronica Giuliani, fc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28,10-22a; Ps 90; Mt 9,18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Sf. Amalia</w:t>
            </w:r>
            <w:r>
              <w:rPr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Gen 32,22-31; Ps 16; Mt 9,32-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SF. BENEDICT, abate, patron al Europei *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v 2,1-9; Ps 111; In 15,1-8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Ioan Gualberto, abat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44,18-21.23b-29; 45,1-5; Ps 104; Mt 10,7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f. Henric, rege.*; Sf. Eugen, e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46,1-7.28-30; Ps 36; Mt 10,16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Camil de Lellis, pr. 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n 49,29-33; 50,15-25; Ps 104; Mt 10,24-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5-a de peste an </w:t>
              <w:br/>
            </w:r>
            <w:r>
              <w:rPr>
                <w:sz w:val="20"/>
                <w:szCs w:val="20"/>
                <w:lang w:val="it-IT"/>
              </w:rPr>
              <w:t>Sf. Bonaventura, ep. înv.**; Sf. Vladimir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>Dt 30,10-14; Ps 68; Col 1,15-20; Lc 10,25-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s-ES"/>
              </w:rPr>
              <w:t xml:space="preserve">Sf. Fc. </w:t>
            </w:r>
            <w:r>
              <w:rPr>
                <w:b/>
                <w:i/>
                <w:sz w:val="20"/>
                <w:szCs w:val="20"/>
                <w:lang w:val="es-ES_tradnl"/>
              </w:rPr>
              <w:t>Maria de pe Muntele Carmel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1,8-14.22; Ps 123; Mt 10,34-11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f. </w:t>
            </w:r>
            <w:r>
              <w:rPr>
                <w:sz w:val="20"/>
                <w:szCs w:val="20"/>
              </w:rPr>
              <w:t xml:space="preserve">Alexie; Sf. Marina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2,1-15a; Ps 68; Mt 11,20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Frederic, ep. m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3,1-6.9-12; Ps 102; Mt 11,25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J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Arsenie, pustnic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3,13-20; Ps 104; Mt 11,28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Ilie, profet; Sf. Aurel, e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Ex 11,10-12,1-14; Ps 115; Mt 12,1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f. Laurenţiu din Brindisi, pr. înv.*; Sf. Daniel, profet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12,37-42; Ps 135; Mt 12,14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6-a de peste an </w:t>
              <w:br/>
            </w:r>
            <w:r>
              <w:rPr>
                <w:sz w:val="20"/>
                <w:szCs w:val="20"/>
                <w:lang w:val="it-IT"/>
              </w:rPr>
              <w:t>Sf. Maria Magdalena 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Gen 18,1-10a; Ps 14; Col 1,24-28; Lc 10,38-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it-IT"/>
              </w:rPr>
              <w:t>SF. BRIGITTA, călug., patroană a Europe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t 8,2-8(1Tim 5,3-10); Ps 10; Lc 2,36-38 (Mt 5,13-1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f. Cristina, fc. m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14,21-15,1 Ps Ex 15,8-9.7.10.17 Mt 12,46-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SF. IACOB, AP. ***</w:t>
            </w:r>
            <w:r>
              <w:rPr>
                <w:sz w:val="20"/>
                <w:szCs w:val="20"/>
              </w:rPr>
              <w:t xml:space="preserve"> </w:t>
              <w:br/>
              <w:t>Sf. Valentina, fc. m. şi îns. m.; Sf. Cristofor, m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or 4,7-15; Ps 125; Mt 20,20-28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s. Ioachim şi Ana, părinţii Fc. Maria </w:t>
            </w:r>
            <w:r>
              <w:rPr>
                <w:sz w:val="20"/>
                <w:szCs w:val="20"/>
                <w:lang w:val="it-IT"/>
              </w:rPr>
              <w:t>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r 44,1.10-15; Ps 131; Mt 13,16-17 (Ex 19,1-2.9-11.16-20; Ps. Dan 3,52-56; Mt 13,10-17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. Pantelimon, medic m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20,1-17; Ps 18; Mt 13,18-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. Victor I, pp. m.; Inocenţiu I, pp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24,3-8; Ps 49; Mt 13,24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20"/>
                <w:lang w:val="es-ES"/>
              </w:rPr>
              <w:t xml:space="preserve">DUMINICA a 17-a de peste an </w:t>
              <w:br/>
            </w:r>
            <w:r>
              <w:rPr>
                <w:sz w:val="20"/>
                <w:szCs w:val="20"/>
                <w:lang w:val="it-IT"/>
              </w:rPr>
              <w:t>Sf. Marta 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Gen 18,20-32; Ps 137; Col 2,12-14; Lc 11,1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f. Petru Crisologul, ep. înv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Ex 32,15-24.30-35; Ps 105; Mt 13,31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Sf. Ignaţiu de Loyola, pr. **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Cor 10,31-11,1 Ps 111 Lc 14,25-33 (Ex 33,7-11; 34,5-9.28; Ps 102; Mt 13,36-4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>: Pentru a face posibil ca toţi cetăţenii, individual sau în grup, să participe în mod activ la viaţa şi la administrarea bunurilor publice.</w:t>
        <w:br/>
      </w:r>
      <w:r>
        <w:rPr>
          <w:rFonts w:cs="Arial" w:ascii="Arial" w:hAnsi="Arial"/>
          <w:i/>
          <w:iCs/>
          <w:sz w:val="20"/>
          <w:szCs w:val="20"/>
          <w:lang w:val="ro-RO"/>
        </w:rPr>
        <w:t>Intenţia misionară</w:t>
      </w:r>
      <w:r>
        <w:rPr>
          <w:rFonts w:cs="Arial" w:ascii="Arial" w:hAnsi="Arial"/>
          <w:sz w:val="20"/>
          <w:szCs w:val="20"/>
          <w:lang w:val="ro-RO"/>
        </w:rPr>
        <w:t>: Pentru ca fiind conştienţi de propria îndatorire misionară, toţi creştinii să ajute în mod activ pe toţi cei care sunt angajaţi în evanghelizarea popoarelor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0:00Z</dcterms:created>
  <dc:creator>work</dc:creator>
  <dc:description/>
  <cp:keywords/>
  <dc:language>en-US</dc:language>
  <cp:lastModifiedBy>SDB-INE-UD</cp:lastModifiedBy>
  <dcterms:modified xsi:type="dcterms:W3CDTF">2007-01-28T22:13:00Z</dcterms:modified>
  <cp:revision>11</cp:revision>
  <dc:subject/>
  <dc:title>IULIE</dc:title>
</cp:coreProperties>
</file>