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IUN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9"/>
        <w:gridCol w:w="5096"/>
        <w:gridCol w:w="3600"/>
        <w:gridCol w:w="69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Iustin, filozof m.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or 1,18-25 Ps 30 Lc 9,23-26 (Sir 44,1.9-13; Ps 149; Mc 11,11-26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Ss. Marcelin şi Petru, m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Sir 51,17-27; Ps 18; Mc 11,27-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</w:rPr>
              <w:t>PREASFÂNTA TREIME</w:t>
              <w:br/>
            </w:r>
            <w:r>
              <w:rPr>
                <w:sz w:val="20"/>
                <w:szCs w:val="20"/>
                <w:lang w:val="en-US"/>
              </w:rPr>
              <w:t>Ss. Carol Lwanga şi îns., m.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Prov 8,22-31; Ps 8; Rom 5,1-5; In 16,12-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Sf. Francisc Caracciolo, p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b 1,1a.2; 2,1-9; Ps 111</w:t>
            </w:r>
            <w:r>
              <w:rPr>
                <w:sz w:val="20"/>
                <w:szCs w:val="20"/>
                <w:lang w:val="it-IT"/>
              </w:rPr>
              <w:t>; Mc 12,1-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f. Bonifaciu, ep. m.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52,7-10 Ps 95 Lc 10,1-9 (Tob 2,10-23; Ps 111; Mc 12,13-17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f. Norbert, ep.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b 3,1-11.16-17a; Ps 24; Mc 12,18-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TRUPUL ŞI SÂNGELE DOMNULUI</w:t>
            </w:r>
            <w:r>
              <w:rPr>
                <w:sz w:val="20"/>
                <w:szCs w:val="20"/>
                <w:lang w:val="it-IT"/>
              </w:rPr>
              <w:br/>
              <w:t xml:space="preserve">Sf. </w:t>
            </w:r>
            <w:r>
              <w:rPr>
                <w:sz w:val="20"/>
                <w:szCs w:val="20"/>
              </w:rPr>
              <w:t>Robert, a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Gen 14,18-20 Ps 109 1Cor 11,23-26 Lc 9,11b-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Medard, e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 11,5-17; Ps 145; Mc 12,35-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Efrem, diacon înv.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ob 12,1.5-15.20; Ps. </w:t>
            </w:r>
            <w:r>
              <w:rPr>
                <w:sz w:val="20"/>
                <w:szCs w:val="20"/>
                <w:lang w:val="it-IT"/>
              </w:rPr>
              <w:t>Tob 13,2.6-8; Mc 12,38-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DUMINICA a 10-a de peste an;</w:t>
            </w:r>
            <w:r>
              <w:rPr>
                <w:b/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Fer. Ioan Dominici, călu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Rg 17,17-24 Ps 29 Gal 1,11-19 Lc 7,11-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Sf. Barnaba, a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ap 11,21b-26; 13,1-3; Ps 97; Mt 10,7-1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f. Ioan de Facund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Cor 1,18-22; Ps 118; Mt 5,13-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Sf. Anton de Padova, pr. înv.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61,1-3a Ps 18 Lc 10,1-9 (2Cor 3,4-11; Ps 98; Mt 5,17-19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s. Valeriu şi Rufin,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Cor 3,15-18.4,1.3-6; Ps 84; Mt 5,20-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</w:rPr>
              <w:t>V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PREASFÂNTA INIMĂ A LUI ISUS</w:t>
              <w:br/>
            </w:r>
            <w:r>
              <w:rPr>
                <w:sz w:val="20"/>
                <w:szCs w:val="20"/>
                <w:lang w:val="it-IT"/>
              </w:rPr>
              <w:t xml:space="preserve">Fer. Iolanda, călug. </w:t>
              <w:br/>
            </w:r>
            <w:r>
              <w:rPr>
                <w:color w:val="008000"/>
                <w:sz w:val="20"/>
                <w:szCs w:val="20"/>
                <w:lang w:val="es-ES"/>
              </w:rPr>
              <w:t xml:space="preserve">Ziua Mondială de Rugăciune pt. </w:t>
            </w:r>
            <w:r>
              <w:rPr>
                <w:color w:val="008000"/>
                <w:sz w:val="20"/>
                <w:szCs w:val="20"/>
              </w:rPr>
              <w:t>Sfinţirea Preoţilor (a LXI-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z 34,11-16; Ps 22; Rom 5,5-11; Lc 15,3-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Inima Neprihănită a Sf. Fc. Maria;</w:t>
              <w:br/>
            </w:r>
            <w:r>
              <w:rPr>
                <w:sz w:val="20"/>
                <w:szCs w:val="20"/>
                <w:lang w:val="it-IT"/>
              </w:rPr>
              <w:t>Sf. Francisc Regis, pr.; Sf. Benone, e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Is 61,10-11 Ps 1Sam 2,1.4-5.6-7.8abcd Lc 2,41-51 (2Cor 5,14-21; Ps 102; Mt 5,33-37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1-a de peste an </w:t>
              <w:br/>
            </w:r>
            <w:r>
              <w:rPr>
                <w:sz w:val="20"/>
                <w:szCs w:val="20"/>
              </w:rPr>
              <w:t>Ss. Nicandru şi Marcian,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Sam 12,7-10.12-13; Ps 31; Gal 2,16.19-21; Lc 7,36-50.8,1-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. Marcu şi Marcelin,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or 6,1-10; Ps 97; Mt 5,38-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Romuald, abat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or 8,1-9; Ps 145; Mt 5,43-48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Sever, pp.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Cor 9,6-11; Ps 111; Mt 6,1-6.16-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Alois de Gonzaga, călug.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 3,8-14 Ps 15 Mt 13,44-46 (2Cor 11,1-11; Ps 110; Mt 6,7-15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f. </w:t>
            </w:r>
            <w:r>
              <w:rPr>
                <w:sz w:val="20"/>
                <w:szCs w:val="20"/>
                <w:lang w:val="en-US"/>
              </w:rPr>
              <w:t>Paulin de Nola, ep.*;</w:t>
            </w:r>
            <w:r>
              <w:rPr>
                <w:sz w:val="20"/>
                <w:szCs w:val="20"/>
              </w:rPr>
              <w:t xml:space="preserve"> Sf. Ioan Fisher, ep. şi Thomas Morus, m.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or 11,18.21b-30; Ps 33; Mt 6,19-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Alice, 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or 12,1-10; Ps 33; Mt 6,24-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2-a de peste an </w:t>
              <w:br/>
            </w:r>
            <w:r>
              <w:rPr>
                <w:b/>
                <w:sz w:val="20"/>
                <w:szCs w:val="20"/>
                <w:lang w:val="en-US"/>
              </w:rPr>
              <w:t>† NAŞTEREA SF. IOAN BOTEZĂTORU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s 49,1-6; Ps 138; Fap 13,22-26; Lc 1,57-66.80</w:t>
            </w: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f. Wilhelm, ab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12,1-9; Ps 32; Mt 7,1-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. Ioan şi Paul, m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n 13,2.5-18; Ps 14</w:t>
            </w:r>
            <w:r>
              <w:rPr>
                <w:sz w:val="20"/>
                <w:szCs w:val="20"/>
                <w:lang w:val="it-IT"/>
              </w:rPr>
              <w:t>; Mt 7,6.12-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X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Ciril din Alexandria, ep. înv. 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15,1-12.17-18; Ps 104; Mt 7,15-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Irineu, ep. m.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Tim 2,22b-26 Ps 118 In 17,20-26 (Gen 16,1-12.15-16; Ps 105; Mt 7,21-29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</w:rPr>
              <w:t>V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it-IT"/>
              </w:rPr>
              <w:t>SS. PETRU ŞI PAUL, a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2,1-11; Ps 33; 2Tim 4,6-8.17-18; Mt 16,13-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Primii Sfinţi Martiri din Roma *</w:t>
              <w:br/>
              <w:t>Sf. Ladisla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en 18,1-15; Ps. Lc 1,47.48-49.50 şi 53.54-55; Mt 8,5-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 xml:space="preserve">: Pentru ca Domnul să-i protejeze pe marinari şi pe toţi cei care sunt implicaţi în activităţi maritime. </w:t>
        <w:br/>
      </w:r>
      <w:r>
        <w:rPr>
          <w:rFonts w:cs="Arial" w:ascii="Arial" w:hAnsi="Arial"/>
          <w:i/>
          <w:iCs/>
          <w:sz w:val="20"/>
          <w:szCs w:val="20"/>
          <w:lang w:val="ro-RO"/>
        </w:rPr>
        <w:t>Intenţia misionară</w:t>
      </w:r>
      <w:r>
        <w:rPr>
          <w:rFonts w:cs="Arial" w:ascii="Arial" w:hAnsi="Arial"/>
          <w:sz w:val="20"/>
          <w:szCs w:val="20"/>
          <w:lang w:val="ro-RO"/>
        </w:rPr>
        <w:t>: Pentru ca Biserica în Africa de Nord să dea mărturie, cu prezenţa şi faptele sale, despre iubirea lui Dumnezeu faţă de orice individ şi popor.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Style31">
    <w:name w:val="style3"/>
    <w:basedOn w:val="Carpredefinitoparagrafo"/>
    <w:qFormat/>
    <w:rPr/>
  </w:style>
  <w:style w:type="character" w:styleId="Stile6">
    <w:name w:val="stile6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0:00Z</dcterms:created>
  <dc:creator>work</dc:creator>
  <dc:description/>
  <cp:keywords/>
  <dc:language>en-US</dc:language>
  <cp:lastModifiedBy>SDB-INE-UD</cp:lastModifiedBy>
  <dcterms:modified xsi:type="dcterms:W3CDTF">2007-01-28T21:46:00Z</dcterms:modified>
  <cp:revision>17</cp:revision>
  <dc:subject/>
  <dc:title>IUNIE</dc:title>
</cp:coreProperties>
</file>