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DECEMBRIE 2007</w:t>
      </w:r>
    </w:p>
    <w:p>
      <w:pPr>
        <w:pStyle w:val="Normal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9"/>
        <w:gridCol w:w="5344"/>
        <w:gridCol w:w="3515"/>
        <w:gridCol w:w="60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Calendar dieceza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16"/>
                <w:lang w:val="ro-RO"/>
              </w:rPr>
            </w:pPr>
            <w:r>
              <w:rPr>
                <w:rFonts w:eastAsia="Arial Unicode MS"/>
                <w:b/>
                <w:sz w:val="20"/>
                <w:szCs w:val="16"/>
                <w:lang w:val="ro-RO"/>
              </w:rPr>
              <w:t>L.O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 xml:space="preserve">Ss. Florenţa şi Natalia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Dan 7,15-27; Ps Dan 3,82-87; Lc 21,34-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</w:rPr>
              <w:t xml:space="preserve">DUMINICA 1 din Advent </w:t>
            </w:r>
          </w:p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Bibiana, fc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2,1-5; Ps 121; Rom 13,11-14; Mt 24,37-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f. Francisc Xaveriu, pr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1Cor 9,16-19.22-23; Ps 116; Mc 16,15-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Ioan Damaschin, pr. înv.; Sf. Varvara, fc. m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11,1-10; Ps 71; Lc 10,21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Sava, abat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25,6-10a; Ps 22; Mt 15,29-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Nicolae, ep. 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26,1-6; Ps 117; Mt 7,21.24-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Ambrozie, ep. înv. *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ir 44,16-17.19-20.23 45,1-4.15-16; Ps 88; In 10,11-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S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NEPRIHĂNITA ZĂMISLIRE  A SFINTEI FECIOARE MARIA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it-IT"/>
              </w:rPr>
              <w:t xml:space="preserve">Sf. Leonard; Fer. </w:t>
            </w:r>
            <w:r>
              <w:rPr>
                <w:sz w:val="20"/>
                <w:szCs w:val="16"/>
              </w:rPr>
              <w:t xml:space="preserve">Constantin </w:t>
              <w:br/>
              <w:t>P</w:t>
            </w:r>
            <w:r>
              <w:rPr>
                <w:color w:val="008000"/>
                <w:sz w:val="20"/>
                <w:szCs w:val="20"/>
                <w:lang w:val="es-ES"/>
              </w:rPr>
              <w:t>atroana Arhidiecezei de Bucure</w:t>
            </w:r>
            <w:r>
              <w:rPr>
                <w:color w:val="008000"/>
                <w:sz w:val="20"/>
                <w:szCs w:val="20"/>
                <w:lang w:val="ro-RO"/>
              </w:rPr>
              <w:t>ş</w:t>
            </w:r>
            <w:r>
              <w:rPr>
                <w:color w:val="008000"/>
                <w:sz w:val="20"/>
                <w:szCs w:val="20"/>
                <w:lang w:val="es-ES"/>
              </w:rPr>
              <w:t>t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Gen 3,9-15.20; Ps 97; Ef 1,3-6.11-12; Lc 1,26-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2-a din Advent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f. </w:t>
            </w:r>
            <w:r>
              <w:rPr>
                <w:sz w:val="20"/>
                <w:szCs w:val="16"/>
                <w:lang w:val="es-ES_tradnl"/>
              </w:rPr>
              <w:t xml:space="preserve">Juan Diego Cuahtlatoatzin*; </w:t>
            </w:r>
            <w:r>
              <w:rPr>
                <w:sz w:val="20"/>
                <w:szCs w:val="16"/>
                <w:lang w:val="it-IT"/>
              </w:rPr>
              <w:t xml:space="preserve">Sf. </w:t>
            </w:r>
            <w:r>
              <w:rPr>
                <w:sz w:val="20"/>
                <w:szCs w:val="16"/>
                <w:lang w:val="es-ES_tradnl"/>
              </w:rPr>
              <w:t>Valeria, fc. m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en-US"/>
              </w:rPr>
              <w:t xml:space="preserve">Is 11,1-10; Ps 71; Rom 15,4-9; Mt 3,1-12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Melhiade, pp.; Sf. Mina, ostaş m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35,1-10; Ps 84; Lc 5,17-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Damasus I, pp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40,1-11; Ps 95; Mt 18,12-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16"/>
                <w:lang w:val="it-IT"/>
              </w:rPr>
              <w:t>Fc. Maria de la Guadalupe*;</w:t>
            </w:r>
            <w:r>
              <w:rPr>
                <w:sz w:val="20"/>
                <w:szCs w:val="16"/>
                <w:lang w:val="it-IT"/>
              </w:rPr>
              <w:t xml:space="preserve"> Sf. Conrad, ep.; Sf. Vincelin, ep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40,25-31; Ps 102; Mt 11,28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s. Lucia, fc. m.**; Otilia, călug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2Cor 10,17-11,2; Ps 33; Mt 10,28-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Ioan al Crucii, pr. înv.*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1Cor 2,1-10a; Ps 15; In 15,9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f. Silvia, fc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ir 48,1-4.9-11; Ps 79; Mt 17,10-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DUMINICA a 3-a din Advent </w:t>
            </w:r>
          </w:p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Adelaida, împ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s 35,1-6a.10; Ps 145; Iac 5,7-10; Mt 11,2-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f. Lazăr din Betania; Sf. Olimpia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Gen 49,2.8-12; Ps 71; Mt 1,1-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Zosim, ucenicul sf. Paul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er 23,5-8; Ps 71; Mt 1,18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Fer. Urban al V-lea, pp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Jud 13,2-7.24-25a; Ps 70; Lc 1,5-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s. Abraham, Isaac şi Iacob, patriarh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7,10-14; Ps 23; Lc 1,26-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it-IT"/>
              </w:rPr>
              <w:t>Sf. Petru Canisiu, pr. înv.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Ct 2,8-14 (Sof 3,14-18a) ; Ps 32; Lc 1,39-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Francisca Cabrini; Sf. Flavian, m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1Sam 1,24-28; Ps 1Sam 2,1.4-5.6-7.8abcd; Lc 1,46-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I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en-US"/>
              </w:rPr>
            </w:pPr>
            <w:r>
              <w:rPr>
                <w:b/>
                <w:color w:val="FF0000"/>
                <w:sz w:val="20"/>
                <w:szCs w:val="16"/>
                <w:lang w:val="en-US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en-US"/>
              </w:rPr>
              <w:t xml:space="preserve">DUMINICA a 4-a din Advent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f. Ioan de Kety, pr.*; Sf. Victoria, fc. m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7,10-14; Ps 23; Rom 1,1-7; Mt 1,18-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L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Eugenia, fc. m.; Sf. Adela, călug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2Sam 7,1-5.8b-12.14a.16; Ps 88; Lc 1,67-7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V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M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</w:rPr>
              <w:t xml:space="preserve">NAŞTEREA DOMNULUI (CRĂCIUNUL)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f. Anastasia, m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Is 52,7-10; Ps 97; Evr 1,1-6; In 1,1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it-IT"/>
              </w:rPr>
            </w:pPr>
            <w:r>
              <w:rPr>
                <w:color w:val="0000FF"/>
                <w:sz w:val="20"/>
                <w:szCs w:val="16"/>
                <w:lang w:val="it-IT"/>
              </w:rPr>
              <w:t>X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b/>
                <w:color w:val="0000FF"/>
                <w:sz w:val="20"/>
                <w:szCs w:val="16"/>
                <w:lang w:val="it-IT"/>
              </w:rPr>
              <w:t>SF. ŞTEFAN, primul martir **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Fap 6,8-10 7,54-60; Ps 30; Mt 10,17-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it-IT"/>
              </w:rPr>
            </w:pPr>
            <w:r>
              <w:rPr>
                <w:color w:val="0000FF"/>
                <w:sz w:val="20"/>
                <w:szCs w:val="16"/>
                <w:lang w:val="it-IT"/>
              </w:rPr>
              <w:t>J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b/>
                <w:color w:val="0000FF"/>
                <w:sz w:val="20"/>
                <w:szCs w:val="16"/>
                <w:lang w:val="en-US"/>
              </w:rPr>
              <w:t xml:space="preserve">SF. IOAN, ap. şi ev. </w:t>
            </w:r>
            <w:r>
              <w:rPr>
                <w:b/>
                <w:color w:val="0000FF"/>
                <w:sz w:val="20"/>
                <w:szCs w:val="16"/>
                <w:lang w:val="it-IT"/>
              </w:rPr>
              <w:t>**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1In 1,1-4; Ps 96; In 20,2-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it-IT"/>
              </w:rPr>
            </w:pPr>
            <w:r>
              <w:rPr>
                <w:color w:val="0000FF"/>
                <w:sz w:val="20"/>
                <w:szCs w:val="16"/>
                <w:lang w:val="it-IT"/>
              </w:rPr>
              <w:t>V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b/>
                <w:color w:val="0000FF"/>
                <w:sz w:val="20"/>
                <w:szCs w:val="16"/>
                <w:lang w:val="it-IT"/>
              </w:rPr>
              <w:t>SS. PRUNCI NEVINOVAŢI, m. **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1In 1,5-2,2; Ps 123; Mt 2,13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Thomas Becket, ep. m.*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1In 2,3-11; Ps 95; Lc 2,22-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SF. FAMILIE: Isus, Maria şi Iosif</w:t>
            </w:r>
            <w:r>
              <w:rPr>
                <w:b/>
                <w:color w:val="0000FF"/>
                <w:sz w:val="20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Ilaria, m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ir 3,3-7.14-17a; Ps 127; Col 3,12-21; Mt 2,13-15.19-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Silvestru I, pp.; Sf. Melania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1In 2,18-21; Ps 95; In 1,1-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II</w:t>
            </w:r>
          </w:p>
        </w:tc>
      </w:tr>
    </w:tbl>
    <w:p>
      <w:pPr>
        <w:pStyle w:val="Normal"/>
        <w:jc w:val="both"/>
        <w:rPr>
          <w:sz w:val="20"/>
          <w:szCs w:val="16"/>
          <w:lang w:val="it-IT"/>
        </w:rPr>
      </w:pPr>
      <w:r>
        <w:rPr>
          <w:sz w:val="20"/>
          <w:szCs w:val="16"/>
          <w:lang w:val="it-IT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it-IT"/>
        </w:rPr>
        <w:t>Intenţia generală</w:t>
      </w:r>
      <w:r>
        <w:rPr>
          <w:rFonts w:cs="Arial" w:ascii="Arial" w:hAnsi="Arial"/>
          <w:sz w:val="20"/>
          <w:szCs w:val="20"/>
          <w:lang w:val="it-IT"/>
        </w:rPr>
        <w:t xml:space="preserve">: Pentru ca societatea umana sa fie prompta in a avea grija de toti cei care sunt bolnavi de Sida, in special de copii si femei si pentru ca Biserica sa-i faca sa simta iubirea lui Dumnezeu. </w:t>
        <w:br/>
      </w:r>
      <w:r>
        <w:rPr>
          <w:rFonts w:cs="Arial" w:ascii="Arial" w:hAnsi="Arial"/>
          <w:i/>
          <w:iCs/>
          <w:sz w:val="20"/>
          <w:szCs w:val="20"/>
          <w:lang w:val="it-IT"/>
        </w:rPr>
        <w:t>Intenţia misionară</w:t>
      </w:r>
      <w:r>
        <w:rPr>
          <w:rFonts w:cs="Arial" w:ascii="Arial" w:hAnsi="Arial"/>
          <w:sz w:val="20"/>
          <w:szCs w:val="20"/>
          <w:lang w:val="it-IT"/>
        </w:rPr>
        <w:t>: Pentru ca intruparea Fiului lui Dumnezeu pe care Biserica o sarbatoreste solemn la Craciun sa ajute popoarele de pe continentul asiatic sa recunoasca in Isus pe trimisul lui Dumnezeu, unicul Mantuitor al lumii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Stile7">
    <w:name w:val="stile7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20:00Z</dcterms:created>
  <dc:creator>work</dc:creator>
  <dc:description/>
  <cp:keywords/>
  <dc:language>en-US</dc:language>
  <cp:lastModifiedBy>SDB-INE-UD</cp:lastModifiedBy>
  <dcterms:modified xsi:type="dcterms:W3CDTF">2007-01-28T22:58:00Z</dcterms:modified>
  <cp:revision>20</cp:revision>
  <dc:subject/>
  <dc:title>DECEMBRIE</dc:title>
</cp:coreProperties>
</file>